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bookmarkStart w:id="0" w:name="_Hlk145425159"/>
            <w:r>
              <w:rPr>
                <w:rFonts w:cs="Calibri" w:ascii="Calibri" w:hAnsi="Calibri"/>
                <w:b/>
              </w:rPr>
              <w:t xml:space="preserve">11. kolo – </w:t>
            </w:r>
            <w:bookmarkEnd w:id="0"/>
            <w:r>
              <w:rPr>
                <w:rFonts w:cs="Calibri" w:ascii="Calibri" w:hAnsi="Calibri"/>
                <w:b/>
              </w:rPr>
              <w:t xml:space="preserve">2členný tým – Návrh cloudového řešení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CT infrastruktury  pro SPÚ</w:t>
              <w:br/>
              <w:t xml:space="preserve"> </w:t>
            </w:r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stémové číslo VZ v E-ZAK: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P24V00000835</w:t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Pověřující z</w:t>
      </w:r>
      <w:r>
        <w:rPr/>
        <w:t>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ověřující zadavatel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átní pozemkový úřad (SPÚ)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Husinecká 1024/11a, 130 00 Praha 3 - Žižkov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1312774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3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/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Pověřujícímu zadavateli dodavatelem systémů zajišťujících kybernetickou bezpečnost Pověřujícího zadavatele (IPS, </w:t>
      </w:r>
      <w:r>
        <w:rPr>
          <w:rStyle w:val="Cf01"/>
        </w:rPr>
        <w:t>centrální správa logů, SAM, EDR, centrální cloudová správa zabezpečení elektronické pošty, PZTS, penetrační testování a testování zranitelností, audity SŘBI</w:t>
      </w:r>
      <w:r>
        <w:rPr>
          <w:rFonts w:cs="Calibri" w:ascii="Calibri" w:hAnsi="Calibri"/>
          <w:sz w:val="20"/>
          <w:szCs w:val="20"/>
        </w:rPr>
        <w:t>), (viz podmínka nezávislosti v odst. 2.3 závazného textu návrhu smlouvy).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a písmene h) se vztahuje i na všechny jeho poddodavatele;</w:t>
      </w:r>
    </w:p>
    <w:p>
      <w:pPr>
        <w:pStyle w:val="Odstavecseseznamem"/>
        <w:spacing w:lineRule="auto" w:line="276"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6:00Z</dcterms:created>
  <dc:creator>Kounovská Dana</dc:creator>
  <dc:description/>
  <cp:keywords/>
  <dc:language>en-US</dc:language>
  <cp:lastModifiedBy>Rozkovec Hynek</cp:lastModifiedBy>
  <cp:lastPrinted>2017-12-08T10:24:00Z</cp:lastPrinted>
  <dcterms:modified xsi:type="dcterms:W3CDTF">2024-09-30T15:04:00Z</dcterms:modified>
  <cp:revision>5</cp:revision>
  <dc:subject/>
  <dc:title/>
</cp:coreProperties>
</file>